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rPr/>
      </w:pPr>
      <w:r>
        <w:rPr>
          <w:b/>
          <w:sz w:val="28"/>
          <w:szCs w:val="28"/>
        </w:rPr>
        <w:t xml:space="preserve">staveniště  U Katovny –sítě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ČEZ Distribuce –podzemní kabel VN –křižuje příjezdovou cestu ke staveništi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Cetin-podzemní kabel –křižuje přístupovou cestu ke staveništi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SčVK – vodovodní řad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křižuje přístupovou cestu ke staveništi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říjezd na staveniště je povolen vozidla do okamžité hmotnosti do 3,5 tuny.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Stavbou nejsou prováděny žádné výkopové práce  a ani v místě sítí ani jejich blízkosti není umístěno zařízení staveniště .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veniště  Křížová ulice  (ul.Krupka) – sítě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Sítě jsou na veřejné komunikaci  , ne na soukromém pozemku , kde je staveniště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veniště  Jarošova ulice – sítě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Cetin- vzdušné vedení – nad staveništěm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edení musí být při zřízení a odstranění zařízení respektováno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18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12:00Z</dcterms:created>
  <dc:creator>Ing. Vladislav Skoček</dc:creator>
  <dc:description/>
  <cp:keywords/>
  <dc:language>en-US</dc:language>
  <cp:lastModifiedBy>VSK</cp:lastModifiedBy>
  <cp:lastPrinted>2018-04-12T08:14:00Z</cp:lastPrinted>
  <dcterms:modified xsi:type="dcterms:W3CDTF">2021-06-23T07:51:00Z</dcterms:modified>
  <cp:revision>10</cp:revision>
  <dc:subject/>
  <dc:title>Technická zpráva</dc:title>
</cp:coreProperties>
</file>